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GAINS Math CAMPPP 2010: Session #2B: The 3 Part Lesson and Assessment of Learning 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K-2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90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Articulate the purposes for each of the parts of the 3 part lesson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Connect a commercially published lesson to a big idea and expectation(s) and articulate a learning goal and good questions to support the lesson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Three corners</w:t>
              <w:tab/>
              <w:t>activity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Groups will make sentence strips to describe Before, During, and After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Corners are labelled (BLM 3.1) as follows: 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Before: Getting Started / Minds On;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During: Working On It / Action;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After: Reflect and Connect / Consolidate and Debrief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ecide whether the following question would work best as the before, during or after… justify your thinking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Compare the numbers 10 and 12. How are they similar; how are they different?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iscuss with the whole group</w:t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olve problem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Then provide participants an opportunity to change their minds and discuss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ideBarText"/>
              <w:rPr/>
            </w:pPr>
            <w:r>
              <w:rPr/>
              <w:t>BLM 3.1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</w:t>
            </w:r>
            <w:r>
              <w:rPr>
                <w:u w:val="none"/>
              </w:rPr>
              <w:t>Pairs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solve problem</w:t>
              <w:tab/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Take a lesson from SuperSource – Dividing 24 - Cakes on the Plate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 xml:space="preserve">Add a lesson goal, expectations, big idea(s) and questions for each of the 3 parts if they don’t already exist AND add why you think the questions that do exist are good ones.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b w:val="false"/>
                <w:u w:val="none"/>
              </w:rPr>
              <w:t></w:t>
            </w:r>
            <w:r>
              <w:rPr>
                <w:b w:val="false"/>
                <w:u w:val="none"/>
              </w:rPr>
              <w:t xml:space="preserve"> discussion</w:t>
            </w:r>
          </w:p>
          <w:p>
            <w:pPr>
              <w:pStyle w:val="DayTableSubHead"/>
              <w:rPr>
                <w:color w:val="008080"/>
              </w:rPr>
            </w:pPr>
            <w:r>
              <w:rPr>
                <w:b w:val="false"/>
                <w:u w:val="none"/>
              </w:rPr>
              <w:t xml:space="preserve">How might you use this lesson as part of your assessment of learning? 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y of PDF of Cakes on the Plate from SuperSource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b w:val="false"/>
                <w:u w:val="none"/>
              </w:rPr>
              <w:t></w:t>
            </w:r>
            <w:r>
              <w:rPr>
                <w:b w:val="false"/>
                <w:u w:val="none"/>
              </w:rPr>
              <w:t>reflection</w:t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 xml:space="preserve">Add to the picture of the way you see the relationship of the big ideas to the learning goals, questions the 3 part lesson, etc. This is how you see it right now – it will change as you re-schematize.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>(BLM1.6)</w:t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>Keeping assessment of learning and the questions of the 3 part lesson in mind, fill in 321…Feedback!!! form</w:t>
            </w:r>
          </w:p>
          <w:p>
            <w:pPr>
              <w:pStyle w:val="DayTableSubHead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M 1.6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3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>BLM XXX.XX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8:25:00Z</dcterms:created>
  <dc:creator>Irvine,Jeff</dc:creator>
  <dc:description/>
  <cp:keywords/>
  <dc:language>en-US</dc:language>
  <cp:lastModifiedBy>Glynnis Fleming</cp:lastModifiedBy>
  <dcterms:modified xsi:type="dcterms:W3CDTF">2010-08-10T18:25:00Z</dcterms:modified>
  <cp:revision>2</cp:revision>
  <dc:subject/>
  <dc:title>Unit #: Day #: (Title)</dc:title>
</cp:coreProperties>
</file>